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8"/>
        <w:gridCol w:w="1254"/>
        <w:gridCol w:w="1020"/>
        <w:gridCol w:w="1254"/>
        <w:gridCol w:w="1200"/>
        <w:gridCol w:w="1254"/>
      </w:tblGrid>
      <w:tr>
        <w:trPr>
          <w:trHeight w:val="623" w:hRule="atLeast"/>
        </w:trPr>
        <w:tc>
          <w:tcPr>
            <w:tcW w:w="41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Molecule name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p(liq,298) GA-calc.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Dev. (%)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p(liq,298) exp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Dev. (%)</w:t>
            </w:r>
          </w:p>
        </w:tc>
        <w:tc>
          <w:tcPr>
            <w:tcW w:w="12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p(liq,298) Vm-calc.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bro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6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1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2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56.1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ropyl-3-methylimidazolium bro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6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8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1.9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86.8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thiocya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00.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6.5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4.9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95.4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acet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1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1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.8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96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tetrafluorobor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07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1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0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9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02.1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,3-Dimethylimidazolium methosulf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6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3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4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0.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05.2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chlor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6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1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6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05.5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dicyan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3.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5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0.0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14.9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bro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6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0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6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0.3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17.9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Methyl-2-hydroxyethylammonium propio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3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6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1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21.1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methanesulfo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45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0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4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.8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22.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tetrahydrothiophenium dicyan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9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2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30.9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methylsulf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3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3.7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4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6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38.7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hexafluorophosph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2.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4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4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6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41.3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iod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6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8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8.8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41.7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enzyl-3-methylimidazolium chlor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40.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4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1.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43.8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pyridinium trifl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48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9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7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49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trifluoromethylsulfo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3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2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6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49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Methyl-2-hydroxyethylammonium butano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3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6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1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53.3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thiocya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0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.4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.5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56.0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acet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1.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5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3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.1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59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tetrafluorobor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7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7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6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62.5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ethosulf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3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4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7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9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66.7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ropyl-3-methylimidazolium hexafluorophosph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3.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74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6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72.0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dicyano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73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2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2.1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73.0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trifluoroacet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11.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6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08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.6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85.1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Methyl-2-hydroxyethylammonium pentano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93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9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0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8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85.5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tetrahydrothiophenium dicyan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99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1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9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9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91.4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pyridinium tetrafluorobor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79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2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1.2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92.9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pyridinium ethylsulf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94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4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2.0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97.1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methosulf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13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5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1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97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enzyl-3-methylimidazolium tetrafluorobor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92.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2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3.2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00.0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hexafluorophosph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13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3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0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3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02.1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1-methylpyrrolidinium dicyan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97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6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8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05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trifluoromethylsulfo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23.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6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1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7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09.7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yl-3-methylimidazolium tetrafluorobor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27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8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1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1.3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21.5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entyl-3-methylimidazolium hexafluorophosph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43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37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0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32.9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1-methylpyrrolidinium trifluoromethanesulfo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48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3.1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3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0.5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37.4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toluenesulfo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86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4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8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.8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51.1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yl-3-methylimidazolium trifluoromethylsulfo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84.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6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02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.4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70.0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Octyl-3-methylimidazolium tetrafluorobor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87.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0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9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9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83.1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06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00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3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83.2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Ethyl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91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1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0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9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87.2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thylimidazolium 2-(2-methoxyethoxy)ethylsulf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30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8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2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.2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92.9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ptyl-3-methylimidazolium hexafluorophosph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03.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5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00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93.9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Isoprop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35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9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29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12.7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rop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36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3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34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0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13.1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toluenesulfo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46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3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4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.2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14.4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Ethyl-2-methyl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35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1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34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5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15.5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Octyl-3-methylimidazolium hexafluorophosph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33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5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3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1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24.5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Cyclopropylmeth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51.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2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3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2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32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Trimethyl butylammo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1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5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0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36.7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,2-Dieth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5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1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8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38.8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6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1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2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42.0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sec-But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5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4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5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6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42.4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Methyl-1-propylpyrrol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1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5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9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43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Isobut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4.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4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5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4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43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Propyl-2-methyl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5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3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5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1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45.8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But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51.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7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46.7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Nonyl-3-methylimidazolium hexafluorophosph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3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0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6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7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53.5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Octylisoquinolinium thiocyan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28.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1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2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6.8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57.9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tetrahydrothiophenium bis(trifluoromethyl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3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4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.1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59.5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Ethyl-4-dimethylamino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1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5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4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3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68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ent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6.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2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0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71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2-prop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5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3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74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Isobutyl-1-methylpyrrol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87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8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82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0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76.2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Isobutyl-3-methyl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76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4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7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4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76.7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Butyl-3-methyl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78.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0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78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1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77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1-methylpyrrol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1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3.4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7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1.0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78.0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cyano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0.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6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8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1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79.5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enzyl-3-methylimidazolium bis(trifluoromethyl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1.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7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0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3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81.4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Decyl-3-methylimidazolium hexafluorophosph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93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6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0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0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85.0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entyltetrahydrothiophenium bis(trifluoromethyl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23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5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2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.1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88.2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26.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3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2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0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03.8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1-methylpipe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17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6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0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2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06.1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2-but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25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2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7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06.2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Hex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11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0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1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8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06.9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Methyl-1-pentylpyrrol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21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1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2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2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08.4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thylimidazolium octylsulf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23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7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3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9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10.1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Cyclohexylmeth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17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0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1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0.2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15.5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yltetrahydrothiophenium bis(trifluoromethyl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3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1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4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3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18.2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Butyl-4-dimethylamino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1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9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7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7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26.7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pt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7.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3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3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30.8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2-pent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5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4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4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36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yl-3-methyl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38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2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2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2.2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37.7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yl-1-methylpyrrol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1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5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4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38.8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yl-4-cyano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0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7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3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1.0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39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yl-3-cyano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0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2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7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39.7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Dodecyl-3-methylimidazolium hexafluorophosphat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53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9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6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9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46.5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ptyltetrahydrothiophenium bis(trifluoromethyl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83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2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8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.3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48.2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Oct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87.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4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9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8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64.0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Methyl-1-heptylpyrrol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81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5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8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9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64.8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Octyl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71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0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8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9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65.9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2-hex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85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0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8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6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67.1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Octyltetrahydrothiophenium bis(trifluoromethyl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13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7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1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.6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78.50</w:t>
            </w:r>
          </w:p>
        </w:tc>
      </w:tr>
      <w:tr>
        <w:trPr>
          <w:trHeight w:val="930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(3,4,5,6-Perfluorohexyl)-3-methylimidazolium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19.3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7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2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.4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78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-Dimethylamino-1-hex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11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6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3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.9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87.2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2-hept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15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2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1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8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97.4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Methyl-1-octylpyrrol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11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6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16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3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699.4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Octyl-3-cyanopyridi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10.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1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09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2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00.10</w:t>
            </w:r>
          </w:p>
        </w:tc>
      </w:tr>
      <w:tr>
        <w:trPr>
          <w:trHeight w:val="930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Hexyl-3-methyl-4-dimethylamino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38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8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2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9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10.9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Nonyltetrahydrothiophenium bis(trifluoromethyl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43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3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4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0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11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en-GB" w:eastAsia="zh-CN"/>
              </w:rPr>
            </w:pPr>
            <w:r>
              <w:rPr>
                <w:rFonts w:eastAsia="SimSun;宋体"/>
                <w:color w:val="000000"/>
                <w:szCs w:val="24"/>
                <w:lang w:val="en-GB" w:eastAsia="zh-CN"/>
              </w:rPr>
              <w:t>Butyl 1-butylnicotinate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28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3.0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0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0.9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13.4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Dec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47.1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0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54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0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24.4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2-oct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45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4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4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2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25.0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Meth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86.0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5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81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2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48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2-non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75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3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7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4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51.4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Methyl-1-decylpyrrol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71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9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78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4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60.2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13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6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1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5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81.2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Dodecyl-3-methylimidazol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07.2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5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2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0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87.1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Ethyl-2-decylpyridinium bis(trifluoromethanesulfonyl) 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05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6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11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7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788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rop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43.4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4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3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7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808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73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8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6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20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838.5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ent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03.5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17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0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5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872.9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33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1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44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4.74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899.8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pt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63.6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32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6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2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929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Oct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93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1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95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59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959.3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Non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023.7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0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02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8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994.6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Dec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053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7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04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3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021.70</w:t>
            </w:r>
          </w:p>
        </w:tc>
      </w:tr>
      <w:tr>
        <w:trPr>
          <w:trHeight w:val="930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Undec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083.8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4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088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5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049.70</w:t>
            </w:r>
          </w:p>
        </w:tc>
      </w:tr>
      <w:tr>
        <w:trPr>
          <w:trHeight w:val="930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Dodecyl-3-menthyloxymethylimidazolium bis(trifluoromethylsulfonyl)i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113.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36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11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2.8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086.00</w:t>
            </w:r>
          </w:p>
        </w:tc>
      </w:tr>
      <w:tr>
        <w:trPr>
          <w:trHeight w:val="623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Tetradecyl trihexylphosphonium bis(trifluoromethylsulfonyl)amide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311.90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01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298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-1.35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316.30</w:t>
            </w:r>
          </w:p>
        </w:tc>
      </w:tr>
      <w:tr>
        <w:trPr>
          <w:trHeight w:val="315" w:hRule="atLeast"/>
        </w:trPr>
        <w:tc>
          <w:tcPr>
            <w:tcW w:w="41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MAPD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 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1.13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08</w:t>
            </w:r>
          </w:p>
        </w:tc>
        <w:tc>
          <w:tcPr>
            <w:tcW w:w="125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40:00Z</dcterms:created>
  <dc:creator>Rudolf Naef</dc:creator>
  <dc:description/>
  <dc:language>en-US</dc:language>
  <cp:lastModifiedBy>Rudolf Naef</cp:lastModifiedBy>
  <dcterms:modified xsi:type="dcterms:W3CDTF">2020-02-05T12:19:00Z</dcterms:modified>
  <cp:revision>3</cp:revision>
  <dc:subject/>
  <dc:title>Molecule name</dc:title>
</cp:coreProperties>
</file>